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DUNDALK TOWN COUNCI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</w:rPr>
        <w:t>MINUTES OF THE MONTHLY MEETING OF DUNDALK TOWN COUNCIL, HELD IN THE COUNCIL CHAMBER, TOWN HALL, DUNDALK, ON TUESDAY 14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DECEMBER 201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ES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athaoirleach, Councillor C Keelan, presi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SO PRESEN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uncillor O Morgan, Councillor O Herr, Councillor M Butler, Councillor J D’Arcy, Councillor E O’Boyle, Councillor H Todd, Councillor J Green, Councillor K Meenan, Councillor M Bellew and Councillor J Ry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 ATTENDAN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Mr C Murray, County Manager</w:t>
      </w:r>
    </w:p>
    <w:p>
      <w:pPr>
        <w:pStyle w:val="Normal"/>
        <w:rPr/>
      </w:pPr>
      <w:r>
        <w:rPr>
          <w:rFonts w:cs="Arial" w:ascii="Arial" w:hAnsi="Arial"/>
        </w:rPr>
        <w:t>Mr F Pentony, Director of Services and Town Clerk</w:t>
      </w:r>
    </w:p>
    <w:p>
      <w:pPr>
        <w:pStyle w:val="Normal"/>
        <w:rPr/>
      </w:pPr>
      <w:r>
        <w:rPr>
          <w:rFonts w:cs="Arial" w:ascii="Arial" w:hAnsi="Arial"/>
        </w:rPr>
        <w:t>Ms C Duff, Town Engineer</w:t>
      </w:r>
    </w:p>
    <w:p>
      <w:pPr>
        <w:pStyle w:val="Normal"/>
        <w:rPr/>
      </w:pPr>
      <w:r>
        <w:rPr>
          <w:rFonts w:cs="Arial" w:ascii="Arial" w:hAnsi="Arial"/>
        </w:rPr>
        <w:t>Ms. U Conlon, Executive Pla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 J Lawrence, Administrative Offi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s. A McDonnell, Senior Staff Officer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eeting commenced with Prayers at 6.30pm.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90/10</w:t>
        <w:tab/>
      </w:r>
      <w:r>
        <w:rPr>
          <w:rFonts w:cs="Arial" w:ascii="Arial" w:hAnsi="Arial"/>
          <w:b/>
          <w:u w:val="single"/>
        </w:rPr>
        <w:t>PLANNING AND RELATED MATTE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25</w:t>
        <w:tab/>
        <w:t>Niall Wiseman</w:t>
        <w:tab/>
        <w:tab/>
        <w:tab/>
        <w:t>Development to consist of 2no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torey dwellings, 4no. car parking</w:t>
        <w:tab/>
        <w:t xml:space="preserve">         </w:t>
        <w:tab/>
        <w:tab/>
        <w:tab/>
        <w:tab/>
        <w:tab/>
        <w:tab/>
        <w:tab/>
        <w:tab/>
        <w:tab/>
        <w:t>spaces etc., Ardee Lan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10/126</w:t>
        <w:tab/>
        <w:t>Dermot Murphy</w:t>
        <w:tab/>
        <w:tab/>
        <w:tab/>
        <w:t xml:space="preserve">Development consists of the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retention of alterations to th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interior and exterior of 18 Franc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treet, Dundalk for office use, etc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his is a protected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8 Francis Str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There was no recommendation in this ca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27</w:t>
        <w:tab/>
        <w:t xml:space="preserve"> Niall Wiseman</w:t>
        <w:tab/>
        <w:tab/>
        <w:tab/>
        <w:t xml:space="preserve">Development to consist of  </w:t>
      </w:r>
    </w:p>
    <w:p>
      <w:pPr>
        <w:pStyle w:val="Normal"/>
        <w:ind w:left="5040" w:hanging="36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anning permission for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proposed alterations, extension  </w:t>
        <w:tab/>
        <w:tab/>
        <w:tab/>
        <w:tab/>
        <w:tab/>
        <w:tab/>
        <w:tab/>
        <w:tab/>
        <w:tab/>
        <w:tab/>
        <w:t>etc., at, Sonacherra, Avenue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0/128</w:t>
        <w:tab/>
        <w:t>P Martin</w:t>
        <w:tab/>
        <w:tab/>
        <w:tab/>
        <w:tab/>
        <w:t xml:space="preserve">Development to consist of  </w:t>
        <w:tab/>
        <w:tab/>
        <w:tab/>
        <w:tab/>
        <w:tab/>
        <w:tab/>
        <w:tab/>
        <w:tab/>
        <w:tab/>
        <w:tab/>
        <w:t xml:space="preserve">proposed alterations, new sho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front, etc., at 31B Castletown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29</w:t>
        <w:tab/>
        <w:t>Michael O’ Connor</w:t>
        <w:tab/>
        <w:tab/>
        <w:tab/>
        <w:t xml:space="preserve">The development will consist of the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tension of existing domestic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garage to the rear etc., 7 Belfry Gardens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ind w:left="1440" w:hanging="14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 xml:space="preserve">10/130 </w:t>
        <w:tab/>
        <w:t>Women’s Aid</w:t>
        <w:tab/>
        <w:tab/>
        <w:tab/>
        <w:tab/>
        <w:t xml:space="preserve">Development to consist of the 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retention of a temporary prefab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preschool facility at St Monica’s,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ab/>
        <w:t>The Long Avenu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1</w:t>
        <w:tab/>
        <w:t xml:space="preserve">Gerry &amp; Anne Nixon </w:t>
        <w:tab/>
        <w:tab/>
        <w:t>Development to consis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he retention of conservator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to the side of existing dwelling.  </w:t>
        <w:tab/>
        <w:tab/>
        <w:tab/>
        <w:tab/>
        <w:tab/>
        <w:tab/>
        <w:tab/>
        <w:tab/>
        <w:tab/>
        <w:tab/>
        <w:t>8 Belfry Gardens, St Alphonsus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2</w:t>
        <w:tab/>
        <w:t xml:space="preserve">Frank McArdle </w:t>
        <w:tab/>
        <w:tab/>
        <w:tab/>
        <w:t>Development consists of new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replacement shop front 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1 Anne Str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/>
      </w:pPr>
      <w:r>
        <w:rPr>
          <w:rFonts w:cs="Arial" w:ascii="Arial" w:hAnsi="Arial"/>
          <w:u w:val="single"/>
        </w:rPr>
        <w:t>There was no recommendation in this case</w:t>
      </w:r>
      <w:r>
        <w:rPr>
          <w:rFonts w:cs="Arial" w:ascii="Arial" w:hAnsi="Arial"/>
        </w:rPr>
        <w:t>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3</w:t>
        <w:tab/>
        <w:t>Lavelle &amp; McAlinden</w:t>
        <w:tab/>
        <w:tab/>
        <w:t>Extension of the duration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ermission granted under PD Re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05/229 for 22 apts. etc., The Tow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oint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members were informed that this application was for a 5 year extension of permissio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4</w:t>
        <w:tab/>
        <w:t>Ronaldway Ltd.</w:t>
        <w:tab/>
        <w:tab/>
        <w:tab/>
        <w:t xml:space="preserve">Development to consist of the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retention of external visi-screen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/>
      </w:pPr>
      <w:r>
        <w:rPr>
          <w:rFonts w:cs="Arial" w:ascii="Arial" w:hAnsi="Arial"/>
        </w:rPr>
        <w:tab/>
        <w:tab/>
        <w:tab/>
        <w:tab/>
        <w:t xml:space="preserve"> shutter doors etc.,</w:t>
        <w:tab/>
        <w:tab/>
        <w:tab/>
        <w:tab/>
        <w:tab/>
        <w:tab/>
        <w:tab/>
        <w:tab/>
        <w:tab/>
        <w:t>46-46 Seatown Plac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5</w:t>
        <w:tab/>
        <w:t>Brookwood Taverns Ltd.</w:t>
        <w:tab/>
        <w:tab/>
        <w:t>Development to consis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lterations etc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The Tara Ba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92 Park Str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There was no recommendation in this case.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6</w:t>
        <w:tab/>
        <w:t>MW Developments Ltd.</w:t>
        <w:tab/>
        <w:tab/>
        <w:t xml:space="preserve">Development to consist of the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construction of 67 houses, etc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t Mount Avenu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astletown Ro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10/137</w:t>
        <w:tab/>
        <w:t>Lis na Mere Developments</w:t>
        <w:tab/>
        <w:tab/>
        <w:t xml:space="preserve">Development to consist of the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omission of 4 no. hous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reviously granted planning r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05/344 and the construction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a new convenience store, etc.,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An Bothar Dara, Lis na Dara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8</w:t>
        <w:tab/>
        <w:t>Niall Hughes</w:t>
        <w:tab/>
        <w:tab/>
        <w:tab/>
        <w:tab/>
        <w:t xml:space="preserve">Development to consist of the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modifications to exter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elevations of existing si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torey industrial type building etc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Hill Stre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39</w:t>
        <w:tab/>
        <w:t>Dr. Shane Gleeson</w:t>
        <w:tab/>
        <w:tab/>
        <w:tab/>
        <w:t xml:space="preserve">Development to consist of the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part change of use to the gr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floor of the existing primary c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unit (permitted under P.A. Re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ef. 08/139) to retail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Carrickmacross Road Medic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entre, Lis na Da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0</w:t>
        <w:tab/>
        <w:t>Pauline Hennessy</w:t>
        <w:tab/>
        <w:tab/>
        <w:tab/>
        <w:t xml:space="preserve">Development to consist of th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extension to side elevation etc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t 11 Rockmount Garde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undalk, Co Louth.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u w:val="single"/>
        </w:rPr>
        <w:t>There was no recommendation in this cas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1</w:t>
        <w:tab/>
        <w:t>Blue Diamond</w:t>
        <w:tab/>
        <w:tab/>
        <w:tab/>
        <w:t xml:space="preserve">Development to consist of the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okmakers Ltd</w:t>
        <w:tab/>
        <w:tab/>
        <w:tab/>
        <w:t>retention of alterations to fro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elevation, etc., 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Bureau De Chan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8 Park Stre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undalk, Co Louth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2</w:t>
        <w:tab/>
        <w:t>County Louth V.E.C</w:t>
        <w:tab/>
        <w:tab/>
        <w:tab/>
        <w:t xml:space="preserve">Retention of existing dust extrac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unit along with proposed acous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enclosure to include all associ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ite works at Scoil Na Ge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hapel Road, Union Stree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3</w:t>
        <w:tab/>
        <w:t>St. Vincent De Paul</w:t>
        <w:tab/>
        <w:tab/>
        <w:tab/>
        <w:t>Extension of the duration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rea Council</w:t>
        <w:tab/>
        <w:tab/>
        <w:tab/>
        <w:tab/>
        <w:t>permission granted under PD</w:t>
      </w:r>
    </w:p>
    <w:p>
      <w:pPr>
        <w:pStyle w:val="Normal"/>
        <w:ind w:left="5040" w:hanging="0"/>
        <w:rPr/>
      </w:pPr>
      <w:r>
        <w:rPr>
          <w:rFonts w:cs="Arial" w:ascii="Arial" w:hAnsi="Arial"/>
        </w:rPr>
        <w:t>Ref 05/251, on lands70m north west of Hoeys Lane /Inner, Relief Road Roundabou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nner Relief Road, Dundalk, Co L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4</w:t>
        <w:tab/>
        <w:t xml:space="preserve">Blue Diamond </w:t>
        <w:tab/>
        <w:tab/>
        <w:tab/>
        <w:t>Development will consist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okmakers Ltd</w:t>
        <w:tab/>
        <w:tab/>
        <w:tab/>
        <w:t>retention of alterations to front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levation, at, </w:t>
        <w:tab/>
        <w:t>4 Linenhall Str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Dundalk, Co Lou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5</w:t>
        <w:tab/>
        <w:t xml:space="preserve">Adrius Joniunas </w:t>
        <w:tab/>
        <w:tab/>
        <w:tab/>
        <w:t xml:space="preserve">Development will consist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ookmakers Ltd</w:t>
        <w:tab/>
        <w:tab/>
        <w:tab/>
        <w:t>a domestic garage 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9 Finnabair Cresc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6</w:t>
        <w:tab/>
        <w:t xml:space="preserve">Ann Tumelty </w:t>
        <w:tab/>
        <w:tab/>
        <w:tab/>
        <w:tab/>
        <w:t xml:space="preserve">Development will consist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conversion of existing attic spa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etc., at, 14 Ard Easmui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/146</w:t>
        <w:tab/>
        <w:t xml:space="preserve">Richard &amp; Mary Watters </w:t>
        <w:tab/>
        <w:tab/>
        <w:t xml:space="preserve">Development will consist of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ingle storey extension to sid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of dwelling at 146 Marian P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re was no recommendation in this cas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91/10</w:t>
        <w:tab/>
      </w:r>
      <w:r>
        <w:rPr>
          <w:rFonts w:cs="Arial" w:ascii="Arial" w:hAnsi="Arial"/>
          <w:b/>
          <w:u w:val="single"/>
        </w:rPr>
        <w:t>ADOPTION OF MINUT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On the proposition of Councillor O Morgan and seconded by Councillor M Butler, the minutes of the Monthly Meeting held on the 2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November 2010 were adopted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92/10</w:t>
        <w:tab/>
      </w:r>
      <w:r>
        <w:rPr>
          <w:rFonts w:cs="Arial" w:ascii="Arial" w:hAnsi="Arial"/>
          <w:b/>
          <w:u w:val="single"/>
        </w:rPr>
        <w:t>MATTERS ARIS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Councillor O Morgan referred to Minute No. 277/10 (Motion no. 1) – Report was circulated to the Memb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rPr/>
      </w:pPr>
      <w:r>
        <w:rPr>
          <w:rFonts w:cs="Arial" w:ascii="Arial" w:hAnsi="Arial"/>
          <w:b/>
        </w:rPr>
        <w:t>293/10</w:t>
        <w:tab/>
      </w:r>
      <w:r>
        <w:rPr>
          <w:rFonts w:cs="Arial" w:ascii="Arial" w:hAnsi="Arial"/>
          <w:b/>
          <w:u w:val="single"/>
        </w:rPr>
        <w:t>HOUSING PROGRESS REPORT DECEMBER 20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Frank Pentony, Town Clerk, circulated a revised report to the Members.  The report was noted by the Memb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94/10</w:t>
        <w:tab/>
        <w:t>APPROVAL TO ADVANCE A LOAN OF UP TO €944,850 TO CLUID HOUSING ASSOCIATION, FOR THE PROVISION OF 6 UNITS OF ACCOMMODATION AT LIS NA DARA, CARRICK ROAD, DUNDALK, CO LOUTH, UNDER THE CAPITAL</w:t>
      </w:r>
      <w:r>
        <w:rPr>
          <w:rFonts w:cs="Arial" w:ascii="Arial" w:hAnsi="Arial"/>
          <w:b/>
          <w:u w:val="single"/>
        </w:rPr>
        <w:t xml:space="preserve"> ASSISTANCE SCHEM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pproval to advance a loan under the Capital Assistance Scheme to Cluid Housing Association was proposed by Councillor M. Bellew and seconded by Councillor K. Meenan.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</w:rPr>
        <w:t>295/10</w:t>
        <w:tab/>
      </w:r>
      <w:r>
        <w:rPr>
          <w:rFonts w:cs="Arial" w:ascii="Arial" w:hAnsi="Arial"/>
          <w:b/>
          <w:u w:val="single"/>
        </w:rPr>
        <w:t>PROGRESS REPORT DECEMBER 2010</w:t>
      </w:r>
    </w:p>
    <w:p>
      <w:pPr>
        <w:pStyle w:val="Normal"/>
        <w:rPr>
          <w:rFonts w:ascii="Arial" w:hAnsi="Arial" w:cs="Arial"/>
          <w:b/>
          <w:b/>
          <w:highlight w:val="lightGray"/>
          <w:u w:val="single"/>
        </w:rPr>
      </w:pPr>
      <w:r>
        <w:rPr>
          <w:rFonts w:cs="Arial" w:ascii="Arial" w:hAnsi="Arial"/>
          <w:b/>
          <w:highlight w:val="lightGray"/>
          <w:u w:val="single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Report was noted by the Memb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96/10</w:t>
        <w:tab/>
      </w:r>
      <w:r>
        <w:rPr>
          <w:rFonts w:cs="Arial" w:ascii="Arial" w:hAnsi="Arial"/>
          <w:b/>
          <w:u w:val="single"/>
        </w:rPr>
        <w:t>CAPITAL PROGRAMME 2011 - 2013</w:t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Frank Pentony, Town Clerk, advised that the 3 year Capital Programme is required under the Local Government Act.  Capital works are mainly funded by way of grants or internal capital receipts.  He addressed a number of the Members queries as follow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marter Travel will not be proceeding if we do not get the bid money.  However, we will be proceeding with the Smarter Travel Schools Programm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Carrick Road/McEntee Avenue project involves putting in a roundabou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 is an issue regarding the boundary at Maxwell Row but once that is resolved the area will be fenced of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Capital Programme is a statement of int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hing has been ear marked yet in relation to long term car park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Avenue Road Pedestrian Signals is unlikely to happen in 2011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On the proposition of Councillor E. O’Boyle and seconded by Councillor O. Morgan, the Capital Programme 2011 – 2013 was approved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297/10</w:t>
        <w:tab/>
        <w:t>CONFERENCES / EVENTS - TO APPROVE MEMBERS’ ATTENDANCE AT THE</w:t>
      </w:r>
      <w:r>
        <w:rPr>
          <w:rFonts w:cs="Arial" w:ascii="Arial" w:hAnsi="Arial"/>
          <w:b/>
          <w:u w:val="single"/>
        </w:rPr>
        <w:t xml:space="preserve"> ENCLOSED CONFERENCES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Cs w:val="24"/>
          <w:u w:val="single"/>
          <w:lang w:val="en-US"/>
        </w:rPr>
      </w:pPr>
      <w:r>
        <w:rPr>
          <w:rFonts w:cs="Arial" w:ascii="Arial" w:hAnsi="Arial"/>
          <w:b/>
          <w:szCs w:val="24"/>
          <w:u w:val="single"/>
          <w:lang w:val="en-US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Cs w:val="24"/>
          <w:lang w:val="en-US"/>
        </w:rPr>
        <w:tab/>
      </w:r>
      <w:r>
        <w:rPr>
          <w:rFonts w:cs="Arial" w:ascii="Arial" w:hAnsi="Arial"/>
          <w:szCs w:val="24"/>
        </w:rPr>
        <w:t>On the proposition of Councillor J Ryan, seconded by Councillor H Todd, the</w:t>
      </w:r>
    </w:p>
    <w:p>
      <w:pPr>
        <w:pStyle w:val="Normal"/>
        <w:ind w:left="144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mbers attendance at Conferences listed with the agenda and recorded in</w:t>
      </w:r>
    </w:p>
    <w:p>
      <w:pPr>
        <w:pStyle w:val="Normal"/>
        <w:ind w:left="144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 Conference Register was approved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8/10</w:t>
        <w:tab/>
      </w:r>
      <w:r>
        <w:rPr>
          <w:rFonts w:cs="Arial" w:ascii="Arial" w:hAnsi="Arial"/>
          <w:b/>
          <w:u w:val="single"/>
        </w:rPr>
        <w:t>RESOLUTIONS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Resolutions were noted by the Members.</w:t>
      </w:r>
    </w:p>
    <w:p>
      <w:pPr>
        <w:pStyle w:val="Normal"/>
        <w:ind w:left="1440" w:hanging="14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99/10</w:t>
        <w:tab/>
      </w:r>
      <w:r>
        <w:rPr>
          <w:rFonts w:cs="Arial" w:ascii="Arial" w:hAnsi="Arial"/>
          <w:b/>
          <w:u w:val="single"/>
        </w:rPr>
        <w:t>ANY OTHER BUSINES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The Budget Meeting will take place on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 at 6.00 p.m.  The Annual dinner will take place in the Lisdoo Steakhouse after the meeting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eeting ended with prayers at 7.10 p.m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utes confirmed at Meeting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eld on the             day of                                2011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_____________________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CATHAOIRLEACH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 xml:space="preserve">     ________________________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</w:rPr>
        <w:t>CLEIREACH AN BHA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225" w:right="635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1">
    <w:name w:val="listparagraph"/>
    <w:basedOn w:val="Normal"/>
    <w:qFormat/>
    <w:pPr>
      <w:spacing w:before="280" w:after="280"/>
    </w:pPr>
    <w:rPr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7:00Z</dcterms:created>
  <dc:creator>admin</dc:creator>
  <dc:description/>
  <cp:keywords/>
  <dc:language>en-US</dc:language>
  <cp:lastModifiedBy>imcdonald</cp:lastModifiedBy>
  <dcterms:modified xsi:type="dcterms:W3CDTF">2011-01-18T12:25:00Z</dcterms:modified>
  <cp:revision>8</cp:revision>
  <dc:subject/>
  <dc:title>DUNDALK TOWN COUNCIL</dc:title>
</cp:coreProperties>
</file>